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commentRangeStart w:id="0"/>
      <w:r>
        <w:rPr/>
        <w:t>ACTA</w:t>
      </w:r>
      <w:r>
        <w:rPr>
          <w:rStyle w:val="Refdecomentario"/>
          <w:vanish w:val="false"/>
        </w:rPr>
      </w:r>
      <w:commentRangeEnd w:id="0"/>
      <w:r>
        <w:commentReference w:id="0"/>
      </w:r>
      <w:r>
        <w:rPr/>
        <w:t xml:space="preserve"> DE JUICIO DE FALTAS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ACTA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En la ciudad de ______________ a _____ de _____________ de mil ____________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Siendo la hora previamente señalada por resolución de fecha _________ para la celebración de este Juicio de Faltas seguido contra el infractor _________________ por solicitud de ________________________ y por la falta de _______________ prevista en el art. ______ del libro III del Código Penal, se constituyó en audiencia pública el Sr. Juez de Paz ________________________ asistido de mí el Secretario ____________________ y al objeto de proceder a la celebración de este acto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Comparecen: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Abierto el acto por el Sr. Juez, se concede la palabra al solicitante,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Quien manifiesta: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( En su caso, se concede la palabra al Sr. Fiscal quien manifiesta:)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Se concede la palabra al infractor quien alega: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Acto seguido se practican las siguientes pruebas: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Por último se concede nuevamente la palabra a las partes quienes manifiestan: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Con lo cual se dio por terminado este acto, firmando la presente todos los asistentes tras el Sr. Juez doy fe.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ORTE SUPREMA DE JUSTICIA" w:date="0-00-00T00:00:00Z" w:initials="CSDJ"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  <w:t>Página: 1</w:t>
      </w:r>
    </w:p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</w:r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>El desarrollo del acto del juicio viene contemplado en el art. 394 del Código Procesal Penal. El mismo se plasmará en un acta que levantará el Secretario.</w:t>
      </w:r>
    </w:p>
    <w:p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>No podemos olvidar que estamos ante un procedimiento breve y simple como manifiesta el propio art. 396.</w:t>
      </w:r>
    </w:p>
    <w:p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>No obstante ello, en su desarrollo deben respetarse todas las garantías y derechos recogidos en el Código Procesal Penal y en la Constitución. Y así el infractor (art. 396) y la víctima ó denunciante podrán designar abogados que les asistan, pero cuya asistencia no es preceptiva.</w:t>
      </w:r>
    </w:p>
    <w:p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>En lo no previsto sobre el desarrollo del acto del juicio y de la forma y contenido del acta es aplicable lo dispuesto en los arts. 324 a 365 del Código Procesal Penal, tal  y como dispone el art. 396.</w:t>
      </w:r>
    </w:p>
    <w:p>
      <w:r>
        <w:rPr>
          <w:rFonts w:ascii="Liberation Serif" w:hAnsi="Liberation Serif" w:eastAsia="DejaVu Sans" w:cs="DejaVu Sans"/>
          <w:b w:val="false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2T15:07:00Z</dcterms:created>
  <dc:creator>CORTE SUPREMA DE JUSTICIA</dc:creator>
  <dc:description/>
  <dc:language>en-US</dc:language>
  <cp:lastModifiedBy>PROYECTO DE ASISTENCIA</cp:lastModifiedBy>
  <cp:lastPrinted>1998-07-17T12:35:00Z</cp:lastPrinted>
  <dcterms:modified xsi:type="dcterms:W3CDTF">1999-01-29T17:54:00Z</dcterms:modified>
  <cp:revision>9</cp:revision>
  <dc:subject/>
  <dc:title>ACTA DE JUICIO DE FALTAS</dc:title>
</cp:coreProperties>
</file>